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Inwestycje gminne realizowane w 2012     ro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1800"/>
        <w:gridCol w:w="1980"/>
        <w:gridCol w:w="3240"/>
      </w:tblGrid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 inwestycyj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. roz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inwesty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lan w 2011r.</w:t>
            </w:r>
          </w:p>
        </w:tc>
      </w:tr>
      <w:tr>
        <w:trPr>
          <w:trHeight w:val="8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Arial" w:ascii="Arial" w:hAnsi="Arial"/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Kanalizacji Sanitarnej w m. Wąwolni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49.633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owa zbiornika wodnego „Wąwolnic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wodociągu Mareczki-Bartłomiejo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27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rnizacja  ujęcia wody w Karmanowica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Gimnazjum w Gminie Wąwol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SP w Karman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boiska sportowego przy Szkole Podstawowej w Karmanowica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97.442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Budynku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budynku Ochotniczej Straży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żarnej w m. Wawol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7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3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szansa  dla Lubelszczyzny-budowanie konsensusu społecznego na rzecz zrównoważonego rozwoju subregionu w krajobrazie kulturowym trójkąta turystycznego  Nałęczów-Puławy-Kazimierz Dol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2.759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awa bezpieczeństwa powodziowego i ekologicznego na obszarze Powiatu Puławskiego. Zakup samochodu strażac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75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86.188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rnizacja Strażnic OS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75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”Utworzenie pętli rowerowych na obszarze od Kazimierskiego do Kozłowieckiego  Parku Krajobrazowego jako zintegrowanego , innowacyjnego i sieciowego produktu turystycznego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1.091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kup i montaż wyposażenia placu zabaw w m. Wąwoln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6.400</w:t>
            </w:r>
          </w:p>
        </w:tc>
      </w:tr>
      <w:tr>
        <w:trPr>
          <w:trHeight w:val="51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893.513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7:00Z</dcterms:created>
  <dc:creator>renata</dc:creator>
  <dc:description/>
  <dc:language>en-US</dc:language>
  <cp:lastModifiedBy>user</cp:lastModifiedBy>
  <cp:lastPrinted>2011-12-21T10:25:00Z</cp:lastPrinted>
  <dcterms:modified xsi:type="dcterms:W3CDTF">2012-01-05T11:07:00Z</dcterms:modified>
  <cp:revision>2</cp:revision>
  <dc:subject/>
  <dc:title>Załącznik nr 2</dc:title>
</cp:coreProperties>
</file>