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łącznik Nr 3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Przychody i rozchody Budżetu Gminy Wąwolnica w 2012 rok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609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3685"/>
        <w:gridCol w:w="186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§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e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00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hody z zaciągniętych pożyczek i kredytów na rynku krajowym w tym: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.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.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-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66.3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łaty otrzymanych krajowych pożyczek i kredytów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6.3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życzka z  Wojewódzkiego Funduszu Ochrony Środowiska i Gospodarki Wodnej w Lublinie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2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z Banku Ochrony Środowisk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697.500                  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 z BRE BANK SA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501.600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dyt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150.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02:00Z</dcterms:created>
  <dc:creator>user</dc:creator>
  <dc:description/>
  <dc:language>en-US</dc:language>
  <cp:lastModifiedBy>user</cp:lastModifiedBy>
  <dcterms:modified xsi:type="dcterms:W3CDTF">2012-01-05T11:02:00Z</dcterms:modified>
  <cp:revision>2</cp:revision>
  <dc:subject/>
  <dc:title/>
</cp:coreProperties>
</file>