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6"/>
        </w:rPr>
        <w:t>Uchwała budżetowa na 2016 rok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Uchwała Nr ………….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Rady Gminy Wąwolnica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z dnia ………………...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w sprawie uchwalenia budżetu Gminy na rok 2016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Na podstawie art. 18 ust. 2 pkt 4, pkt 9 lit. d, lit. i ustawy z dnia 8 marca 1990 r. o samorządzie gminnym (Dz. U. z 2013 r.,  poz. 594 z późn. zm.) oraz art. 212 ust. 2, art. 239, art. 264 ust. 3 ustawy z dnia 27 sierpnia 2009 r. o finansach publicznych (Dz. U. z 2013r.,poz 885 z późn. zm.) Rada Gminy uchwala, co następuje: 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</w:t>
      </w:r>
      <w:r>
        <w:rPr>
          <w:rFonts w:cs="Times New Roman" w:ascii="Times New Roman" w:hAnsi="Times New Roman"/>
          <w:szCs w:val="26"/>
        </w:rPr>
        <w:t>Określa się łączną kwotę planowanych dochodów budżetu Gminy w kwocie 15.484.439,00 zł, z tego dochody bieżące w kwocie 13.808.690,00 zł i dochody majątkowe w kwocie 1.675.749,00 zł, zgodnie z zał. nr 1, w tym: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Dotacje celowe na realizację zadań z zakresu administracji rządowej i innych zadań zleconych gminie ustawami w kwocie 1.719.137,00 zł.</w:t>
      </w:r>
    </w:p>
    <w:p>
      <w:pPr>
        <w:pStyle w:val="NormalnyWeb"/>
        <w:spacing w:lineRule="exact" w:line="340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</w:t>
        <w:tab/>
        <w:t>Dochody z tytułu wydawania zezwoleń na sprzedaż napojów alkoholowych w kwocie 50.000 zł.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3. Dochody z tytułu opłat i kar za korzystanie ze środowiska w kwocie 20.000 zł.</w:t>
      </w:r>
    </w:p>
    <w:p>
      <w:pPr>
        <w:pStyle w:val="NormalnyWeb"/>
        <w:spacing w:lineRule="exact" w:line="340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Dochody z tytułu opłat  za gospodarowanie odpadami komunalnymi w kwocie 430.000,00zł.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2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szCs w:val="26"/>
        </w:rPr>
        <w:t>Określa się łączną kwotę planowanych wydatków budżetu Gminy w kwocie 15.027.772,00 zł, z tego wydatki bieżące w kwocie 13.157.113,00 i wydatki majątkowe w kwocie 1.870.659,00 zgodnie z zał. nr 2, w tym:</w:t>
      </w:r>
    </w:p>
    <w:p>
      <w:pPr>
        <w:pStyle w:val="NormalnyWeb"/>
        <w:spacing w:lineRule="exact" w:line="340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</w:t>
        <w:tab/>
        <w:t>Wydatki na zadania z zakresu administracji rządowej i inne zadania zlecone gminie ustawami w kwocie 1870.659,00 zł.</w:t>
      </w:r>
    </w:p>
    <w:p>
      <w:pPr>
        <w:pStyle w:val="NormalnyWeb"/>
        <w:spacing w:lineRule="exact" w:line="340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Wydatki na realizację zadań określonych w programie profilaktyki i rozwiązywania problemów alkoholowych w kwocie 45.000 zł.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Wydatki na realizację zadań określonych w programie przeciwdziałania narkomanii w kwocie 5.000 zł.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 Wydatki na ochronę środowiska i gospodarki wodnej w kwocie 20.000zł.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Wydatki na realizację zadań związanych z funkcjonowaniem systemu gospodarowania odpadami komunalnymi w kwocie 430.000zł.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3</w:t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tabs>
          <w:tab w:val="clear" w:pos="708"/>
          <w:tab w:val="left" w:pos="2272" w:leader="none"/>
        </w:tabs>
        <w:spacing w:lineRule="exact" w:line="346"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6"/>
        </w:rPr>
        <w:t>Kwotę planowanej nadwyżki budżetu Gminy określa się w wysokości 456 667 zł.</w:t>
      </w:r>
    </w:p>
    <w:p>
      <w:pPr>
        <w:pStyle w:val="NormalnyWeb"/>
        <w:tabs>
          <w:tab w:val="clear" w:pos="708"/>
          <w:tab w:val="left" w:pos="2272" w:leader="none"/>
        </w:tabs>
        <w:spacing w:lineRule="exact" w:line="346" w:before="0" w:after="0"/>
        <w:ind w:left="284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Nadwyżkę przeznacza się na rozchody zaplanowane w zał. nr 3.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4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.</w:t>
        <w:tab/>
        <w:t xml:space="preserve"> Określa się łączną kwotę planowanych rozchodów budżetu Gminy w kwocie 456 667zł.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2. Rozchody budżetu sklasyfikowane według paragrafów określających źródło oraz rodzaj rozchodu, zestawione zostały w zał. nr 3.</w:t>
      </w:r>
    </w:p>
    <w:p>
      <w:pPr>
        <w:pStyle w:val="NormalnyWeb"/>
        <w:spacing w:lineRule="exact" w:line="346" w:before="0" w:after="0"/>
        <w:ind w:hanging="36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5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jc w:val="both"/>
        <w:rPr/>
      </w:pPr>
      <w:r>
        <w:rPr>
          <w:rFonts w:cs="Times New Roman" w:ascii="Times New Roman" w:hAnsi="Times New Roman"/>
          <w:szCs w:val="26"/>
        </w:rPr>
        <w:t>W budżecie Gminy tworzy się rezerwy: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1.Ogólną w kwocie 100.000 zł.   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Celowe w kwocie 30.000 zł, z przeznaczeniem na realizację zadań własnych z zakresu zarządzania kryzysowego w  kwocie 30.000 zł.</w:t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6</w:t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Zestawienie planowanych kwot dotacji udzielanych z budżetu Gminy określa zał. nr 4.</w:t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7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Określa się :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.Wydatki na zadania inwestycyjne, zgodnie z załącznikiem nr 5,</w:t>
      </w:r>
    </w:p>
    <w:p>
      <w:pPr>
        <w:pStyle w:val="NormalnyWeb"/>
        <w:spacing w:lineRule="exact" w:line="340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Wydatki na programy finansowane z udziałem środków pochodzących z budżetu Unii Europejskiej, zgodnie z załącznikiem nr 6.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8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Określa się plan dochodów rachunku dochodów jednostek budżetowych prowadzących działalność określoną w ustawie o systemie oświaty w łącznej kwocie 202.267,00 zł oraz wydatków nimi finansowanych w łącznej kwocie 202.267,00zł, zgodnie z załącznikiem nr 7.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9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.</w:t>
        <w:tab/>
        <w:t xml:space="preserve">Limit zobowiązań z tytułu zaciąganych kredytów i pożyczek oraz emitowanych papierów wartościowych nie może przekroczyć kwoty 1.800.000,00 zł. 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2.</w:t>
        <w:tab/>
        <w:t>Łączna kwota udzielonych poręczeń i gwarancji nie może przekroczyć kwoty  500.000,00 zł.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0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ind w:left="284" w:firstLine="424"/>
        <w:jc w:val="both"/>
        <w:rPr/>
      </w:pPr>
      <w:r>
        <w:rPr>
          <w:rFonts w:cs="Times New Roman" w:ascii="Times New Roman" w:hAnsi="Times New Roman"/>
          <w:szCs w:val="26"/>
        </w:rPr>
        <w:t>Wyodrębnia się w budżecie Gminy środki stanowiące fundusz sołecki, w podziale na sołectwa w łącznej kwocie 222.425,71zł, zgodnie z załącznikiem nr 8.</w:t>
      </w:r>
    </w:p>
    <w:p>
      <w:pPr>
        <w:pStyle w:val="NormalnyWeb"/>
        <w:spacing w:lineRule="exact" w:line="320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1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.</w:t>
        <w:tab/>
        <w:t>Określa się maksymalną wysokość poręczeń udzielanych przez wójta Gminy w roku budżetowym, w kwocie  500.000,00 zł.</w:t>
      </w:r>
    </w:p>
    <w:p>
      <w:pPr>
        <w:pStyle w:val="NormalnyWeb"/>
        <w:spacing w:lineRule="exact" w:line="320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</w:t>
        <w:tab/>
        <w:t>Określa się maksymalną wysokość pożyczek udzielanych przez wójta Gminy w roku budżetowym, w kwocie 500.000,00 zł.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2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Upoważnia się wójta Gminy do zaciągania kredytów i pożyczek oraz emitowania papierów wartościowych na pokrycie występującego w ciągu roku przejściowego deficytu budżetu Gminy, których maksymalną wysokość ustala się w kwocie 1.800.000,00 zł.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3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.</w:t>
        <w:tab/>
      </w:r>
      <w:r>
        <w:rPr>
          <w:rFonts w:cs="Times New Roman" w:ascii="Times New Roman" w:hAnsi="Times New Roman"/>
          <w:iCs/>
          <w:szCs w:val="26"/>
        </w:rPr>
        <w:t>Upoważnia się wójta do dokonywania zmian w planie wydatków w ramach działów        klasyfikacji budżetowej.</w:t>
      </w:r>
    </w:p>
    <w:p>
      <w:pPr>
        <w:pStyle w:val="NormalnyWeb"/>
        <w:spacing w:lineRule="exact" w:line="32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2.</w:t>
        <w:tab/>
        <w:t>Upoważnia się wójta do przekazania uprawnień do dokonywania przeniesień planowanych wydatków, w ramach działów klasyfikacji budżetowej, innym jednostkom organizacyjnym Gminy</w:t>
      </w:r>
      <w:r>
        <w:rPr>
          <w:rFonts w:cs="Times New Roman" w:ascii="Times New Roman" w:hAnsi="Times New Roman"/>
          <w:i/>
          <w:iCs/>
          <w:szCs w:val="26"/>
        </w:rPr>
        <w:t>.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6"/>
        </w:rPr>
      </w:pPr>
      <w:r>
        <w:rPr>
          <w:rFonts w:cs="Times New Roman" w:ascii="Times New Roman" w:hAnsi="Times New Roman"/>
          <w:b/>
          <w:bCs/>
          <w:i/>
          <w:iCs/>
          <w:szCs w:val="26"/>
        </w:rPr>
      </w:r>
    </w:p>
    <w:p>
      <w:pPr>
        <w:pStyle w:val="NormalnyWeb"/>
        <w:tabs>
          <w:tab w:val="clear" w:pos="708"/>
          <w:tab w:val="left" w:pos="615" w:leader="none"/>
        </w:tabs>
        <w:spacing w:lineRule="exact" w:line="320" w:before="0" w:after="0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ab/>
      </w:r>
      <w:r>
        <w:rPr>
          <w:rFonts w:cs="Times New Roman" w:ascii="Times New Roman" w:hAnsi="Times New Roman"/>
          <w:bCs/>
          <w:szCs w:val="26"/>
        </w:rPr>
        <w:t xml:space="preserve"> 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4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Upoważnia się wójta do lokowania wolnych środków budżetowych na rachunkach bankowych w innych bankach niż bank prowadzący obsługę budżetu Gminy.</w:t>
      </w:r>
    </w:p>
    <w:p>
      <w:pPr>
        <w:pStyle w:val="NormalnyWeb"/>
        <w:spacing w:lineRule="exact" w:line="320" w:before="0" w:after="0"/>
        <w:ind w:firstLine="709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20" w:before="0" w:after="0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6"/>
        </w:rPr>
        <w:t>§ 15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Wykonanie uchwały powierza się wójtowi Gminy.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6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Uchwała wchodzi w życie z dniem podjęcia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exac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exact" w:line="3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ahoma" w:hAnsi="Tahoma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31">
    <w:name w:val="Tekst podstawowy wcięty 31"/>
    <w:basedOn w:val="Normal"/>
    <w:qFormat/>
    <w:pPr>
      <w:suppressAutoHyphens w:val="false"/>
      <w:ind w:left="360" w:right="0" w:hanging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360" w:right="0" w:hanging="360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20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51:00Z</dcterms:created>
  <dc:creator/>
  <dc:description/>
  <cp:keywords/>
  <dc:language>en-US</dc:language>
  <cp:lastModifiedBy>Renata Marczak</cp:lastModifiedBy>
  <cp:lastPrinted>2015-11-12T16:30:00Z</cp:lastPrinted>
  <dcterms:modified xsi:type="dcterms:W3CDTF">2015-11-12T15:38:00Z</dcterms:modified>
  <cp:revision>32</cp:revision>
  <dc:subject/>
  <dc:title/>
</cp:coreProperties>
</file>