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j do uchwalenia zmiany miejscowego planu zagospodarowania przestrzennego gminy Wąwolnica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zmiany miejscowego planu zagospodarowania przestrzennego gminy Wąwolnica w miejscowości Rogalów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 ustaleniami Studium Uwarunkowań i Kierunków Zagospodarowania Przestrzennego Gminy Wąwolnica przyjętym uchwałą Nr 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20 ust. 1  i art. 27 ustawy z dnia 27 marca 2003 r. o planowaniu i zagospodarowaniu przestrzennym (j. t. Dz. U. z 2015 r., poz. 199 z późn. zm.) Rada Gminy, przed uchwaleniem miejscowego planu zagospodarowania przestrzennego stwierdza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że jest on zgodny z ustaleniami studium.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7:00Z</dcterms:created>
  <dc:creator>System</dc:creator>
  <dc:description/>
  <cp:keywords/>
  <dc:language>en-US</dc:language>
  <cp:lastModifiedBy>Wojciech Skowronek</cp:lastModifiedBy>
  <cp:lastPrinted>2015-10-19T09:42:00Z</cp:lastPrinted>
  <dcterms:modified xsi:type="dcterms:W3CDTF">2015-10-19T07:42:00Z</dcterms:modified>
  <cp:revision>13</cp:revision>
  <dc:subject/>
  <dc:title>UCHWAŁA NR </dc:title>
</cp:coreProperties>
</file>